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603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közterületek használatáról szóló 28/2005. (XII.15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személytaxi-szolgáltatást végző vállalkozásai megkereséssel fordultak Hévíz Város Jegyzője felé. Ezen levél, valamint a közterület-használat nagy jelentősége alapján vált fontossá a közterületek használatáról szóló 28/2005. (XII.15.) számú önkormányzati rendelet módosítás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  <w:t xml:space="preserve">A szabályozásra a következő jogszabályok adnak lehetőséget: </w:t>
      </w:r>
    </w:p>
    <w:p>
      <w:pPr>
        <w:pStyle w:val="Listaszerbekezds"/>
        <w:numPr>
          <w:ilvl w:val="0"/>
          <w:numId w:val="4"/>
        </w:numPr>
        <w:spacing w:lineRule="atLeast" w:line="20"/>
        <w:jc w:val="both"/>
        <w:rPr/>
      </w:pPr>
      <w:r>
        <w:rPr>
          <w:rFonts w:cs="Calibri" w:ascii="Arial" w:hAnsi="Arial"/>
          <w:b/>
        </w:rPr>
        <w:t>1988. évi I. törvény</w:t>
      </w:r>
      <w:r>
        <w:rPr>
          <w:rFonts w:cs="Calibri" w:ascii="Arial" w:hAnsi="Arial"/>
        </w:rPr>
        <w:t xml:space="preserve"> a közúti közlekedésről: 19. § (2) bekezdése szerint a település területén lévő taxiállomások igénybevételének rendjét az önkormányzat rendeletben állapítja meg.</w:t>
      </w:r>
    </w:p>
    <w:p>
      <w:pPr>
        <w:pStyle w:val="Listaszerbekezds"/>
        <w:numPr>
          <w:ilvl w:val="0"/>
          <w:numId w:val="1"/>
        </w:numPr>
        <w:spacing w:lineRule="atLeast" w:line="20"/>
        <w:jc w:val="both"/>
        <w:rPr/>
      </w:pPr>
      <w:r>
        <w:rPr>
          <w:rFonts w:cs="Calibri" w:ascii="Arial" w:hAnsi="Arial"/>
          <w:b/>
        </w:rPr>
        <w:t>2012. évi XLI. törvény</w:t>
      </w:r>
      <w:r>
        <w:rPr>
          <w:rFonts w:cs="Calibri" w:ascii="Arial" w:hAnsi="Arial"/>
        </w:rPr>
        <w:t xml:space="preserve"> a személyszállítási szolgáltatásokról: 12. § (3) bekezdése szerint az adott település területén lévő taxiállomások igénybevételének rendjét a helyi önkormányzat rendeletben állapítja meg.</w:t>
      </w:r>
    </w:p>
    <w:p>
      <w:pPr>
        <w:pStyle w:val="Listaszerbekezds"/>
        <w:numPr>
          <w:ilvl w:val="0"/>
          <w:numId w:val="1"/>
        </w:numPr>
        <w:spacing w:lineRule="atLeast" w:line="20"/>
        <w:jc w:val="both"/>
        <w:rPr/>
      </w:pPr>
      <w:r>
        <w:rPr>
          <w:rFonts w:cs="Calibri" w:ascii="Arial" w:hAnsi="Arial"/>
          <w:b/>
        </w:rPr>
        <w:t>2011. évi CLXXXIX. törvény</w:t>
      </w:r>
      <w:r>
        <w:rPr>
          <w:rFonts w:cs="Calibri" w:ascii="Arial" w:hAnsi="Arial"/>
        </w:rPr>
        <w:t xml:space="preserve"> Magyarország helyi önkormányzatairól: 143. § (4) bekezdés d) pontja szerint felhatalmazást kap a helyi önkormányzat képviselő-testülete, hogy rendeletben határozza meg az öngondoskodás és a közösségi feladatok ellátásához való hozzájárulás, továbbá a közösségi együttélés alapvető szabályait, valamint ezek elmulasztásának jogkövetkezményeit.</w:t>
      </w:r>
    </w:p>
    <w:p>
      <w:pPr>
        <w:pStyle w:val="Listaszerbekezds"/>
        <w:numPr>
          <w:ilvl w:val="0"/>
          <w:numId w:val="1"/>
        </w:numPr>
        <w:spacing w:lineRule="atLeast" w:line="2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Alaptörvény</w:t>
      </w:r>
      <w:r>
        <w:rPr>
          <w:rFonts w:cs="Calibri" w:ascii="Arial" w:hAnsi="Arial"/>
        </w:rPr>
        <w:t xml:space="preserve"> 32. cikk (2) bekezdés</w:t>
      </w:r>
    </w:p>
    <w:p>
      <w:pPr>
        <w:pStyle w:val="Listaszerbekezds"/>
        <w:spacing w:lineRule="atLeast" w:line="2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jelenleg hatályos 5. §-a a következőket mondja ki:</w:t>
      </w:r>
    </w:p>
    <w:p>
      <w:pPr>
        <w:pStyle w:val="Cf0"/>
        <w:spacing w:before="0" w:after="0"/>
        <w:jc w:val="both"/>
        <w:textAlignment w:val="top"/>
        <w:rPr/>
      </w:pPr>
      <w:r>
        <w:rPr>
          <w:rFonts w:cs="Arial" w:ascii="Arial" w:hAnsi="Arial"/>
          <w:b/>
          <w:bCs/>
          <w:sz w:val="22"/>
          <w:szCs w:val="22"/>
        </w:rPr>
        <w:t>5. §</w:t>
      </w:r>
      <w:r>
        <w:rPr>
          <w:rFonts w:cs="Arial" w:ascii="Arial" w:hAnsi="Arial"/>
          <w:sz w:val="22"/>
          <w:szCs w:val="22"/>
        </w:rPr>
        <w:t xml:space="preserve"> (1) A közterület-használati engedély kiadását annak kell kérni, aki a közterületet rendeltetésétől eltérő célra kívánja használni.</w:t>
      </w:r>
    </w:p>
    <w:p>
      <w:pPr>
        <w:pStyle w:val="Cf0"/>
        <w:spacing w:before="0" w:after="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érelmet a Polgármesteri Hivatalhoz, a tevékenység megkezdését legalább 3 nappal megelőzően kell benyújtan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A rendelet </w:t>
      </w:r>
      <w:r>
        <w:rPr>
          <w:rFonts w:cs="Arial" w:ascii="Arial" w:hAnsi="Arial"/>
          <w:b/>
        </w:rPr>
        <w:t>5.§ (2)</w:t>
      </w:r>
      <w:r>
        <w:rPr>
          <w:rFonts w:cs="Arial" w:ascii="Arial" w:hAnsi="Arial"/>
        </w:rPr>
        <w:t xml:space="preserve"> bekezdésének módosítását azért javaslom, mert a kérelmezőnek azt sugallja, hogy a kérelem beadását követő 3 nap után – független attól, hogy az engedély a kezében van, vagy nincs - a tevékenységet megkezdheti. A javasolt kiegészítés egyértelművé teszi, hogy a közterület használat a jogerős engedély birtokában kezdhető meg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közterületek használatáról szóló 28/2005.(XII.15.) rendeletben döntött a város területén található taxiállomások használati rendjéről is. Az elmúlt időszak tapasztalata, és a felhatalmazást adó jogszabályi rendelkezések változása azt mutatja, hogy szükséges a szabályozás kiegészítése. A városban jelenleg 4 taxiállomás található, 17 férőhellyel.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  <w:bCs/>
        </w:rPr>
        <w:t>A személyszállítási szolgáltatások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012. évi XLI. törvény 12. § (3) bekezdése szerint</w:t>
      </w:r>
      <w:r>
        <w:rPr>
          <w:rFonts w:cs="Arial" w:ascii="Arial" w:hAnsi="Arial"/>
        </w:rPr>
        <w:t xml:space="preserve"> az adott település területén lévő taxiállomások igénybevételének rendjét a helyi önkormányzat rendeletben állapítja meg. Ezen felhatalmazás alapján a taxi várakozóhelyek (drosztok) számát </w:t>
      </w:r>
      <w:r>
        <w:rPr>
          <w:rFonts w:eastAsia="Times New Roman" w:cs="Arial" w:ascii="Arial" w:hAnsi="Arial"/>
          <w:lang w:eastAsia="hu-HU"/>
        </w:rPr>
        <w:t xml:space="preserve">a közterületek használatáról szóló 28/2005. (XII.15.) Önk. rendelet 2. melléklete állapítja meg. A Képviselő-testület jogalkotói és jogalkalmazói gyakorlata is az, hogy várakozóhelyek, egyben férőhelyek is, amelyeket annyi taxi használhat, amennyi várakozóhely van, mert arra vonatkozóan felhatalmazása az önkormányzatnak nincs, hogy a használat sorrendjét, idő korlátját más szabályozását meghatározza. Ez beavatkozás lenne a vállalkozás szabadságába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Ezért vélelmezni kell, hogy a várakozóhelyeket egy időben az összes taxi engedéllyel rendelkező használja. A fentiek miatt több taxiállomás használatára vonatkozó engedélyt kiadni, mint amennyi taxi várakozóhely van, nem lehet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kiegészítését a g) ponttal azért javaslom, mert ezáltal egyértelművé válik, hogy a közterület használati engedély melyik járműre vonatkozik, ki lehet zárni, hogy egy személy több járművel foglalja el a taxiállomásokat. 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előterjesztéshez mellékelt kérelemre is tekintettel kiemelkedő jelentőségű a taxis vállalkozókkal folytatott egyeztetés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>A 2012. július 15. napjától hatályos 18/A. §-t átnevezése is szükséges jogszabály-szerkesztési szempontból, mivel annak témája nem a taxik és Dottó szerelvények közterület-használata, hanem az állatok közterületre bocsá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december 0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 közúti közlekedésről szóló 1988. évi I. törvény 19. § (2) bekezdésében, a személyszállítási szolgáltatásokról szóló 2012. évi XLI. törvény 12. § (3) bekezdésében kapott felhatalmazás alapján, az Alaptörvény 32 cikk (2) bekezdés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özterületek használatáról szóló 28/2005. (XII. 15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5.§ (2) bekezdése helyébe a következő rendelkezés lép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2) A kérelmet a Polgármesteri Hivatalhoz kell benyújtani. Engedélyes a közterület-használatot kizárólag jogerős közterület-használati engedély birtokában kezdheti meg.”</w:t>
      </w:r>
    </w:p>
    <w:p>
      <w:pPr>
        <w:pStyle w:val="Normal"/>
        <w:spacing w:lineRule="atLeast" w:line="2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9. §-a a következő rendelkezéssel egészü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g)</w:t>
      </w:r>
      <w:r>
        <w:rPr>
          <w:rFonts w:cs="Arial" w:ascii="Arial" w:hAnsi="Arial"/>
        </w:rPr>
        <w:t xml:space="preserve"> személytaxi-szolgáltatás tevékenység folytatása esetén a tevékenységgel érintett személygépkocsi rendszámát, gyártmányát, típusát és színé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z </w:t>
      </w:r>
      <w:r>
        <w:rPr>
          <w:rFonts w:cs="Arial" w:ascii="Arial" w:hAnsi="Arial"/>
          <w:color w:val="000000"/>
        </w:rPr>
        <w:t>Ör.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18.§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1) Személytaxi-szolgáltatás tevékenység folytatása céljából Hévíz közútjain és közterein az Önkormányzat által kialakított taxiállomások vehetők igénybe, amelyek használatára az engedélyt a polgármester adja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A taxiállomásokra vonatkozóan a 2. mellékletben meghatározott számú taxiállomás használatára jogosító közterület-használati engedély adható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taxiállomásokat minden közterület-használati engedéllyel rendelkező személytaxi-szolgáltatást végző, érkezési sorrendben, a KRESZ előírásait betartva használhatja. Taxiállomás használatára kizárólagos joggal közterület-használati engedély nem ad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Utas felvételre való felkészülés érdekében világító „szabad” jelzővel a taxi-gépkocsik csak a kijelölt taxiállomásokon várakozhatnak zárt sorban, érkezési sorrendben. Más járművek a taxiállomást sem megállás, sem várakozás céljára nem vehetik igény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 város területén a taxiállomások kijelölését a 2. mellékle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6) Ezt a szabályt kell értelemszerűen alkalmazni a Dotto-szerelvények közterület-használatára is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Ör. 18/A. §-a a következő alcímmel egészül 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Állat közterületre bocsátása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A  Ör. 1. melléklete helyébe a rendelet 1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z Ör. 2. melléklete helyébe a rendelet 2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rendelet a kihirdetését követő napon lép hatályba és a hatályba lépését követő napon hatályát veszt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Hévíz, 2014. december 11.</w:t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decemb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142" w:hanging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1. melléklet </w:t>
      </w:r>
    </w:p>
    <w:p>
      <w:pPr>
        <w:pStyle w:val="Normal"/>
        <w:autoSpaceDE w:val="false"/>
        <w:spacing w:lineRule="auto" w:line="240" w:before="240" w:after="24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közterület-használati díj mértéke</w:t>
      </w:r>
    </w:p>
    <w:tbl>
      <w:tblPr>
        <w:tblW w:w="103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64"/>
        <w:gridCol w:w="1278"/>
        <w:gridCol w:w="1134"/>
        <w:gridCol w:w="1134"/>
        <w:gridCol w:w="1134"/>
      </w:tblGrid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szám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értékeg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ttó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%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uttó összeg</w:t>
            </w:r>
          </w:p>
        </w:tc>
      </w:tr>
      <w:tr>
        <w:trPr>
          <w:trHeight w:val="1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i árusít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210/2009. (IX.29.) Korm. rendelet 5. mellékletében meghatározott termékek árusít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Ünnepeket megelőző árusí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ndéglátás célját szolgáló használ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810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sszecsukható ernyőszerkeze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,95</w:t>
            </w:r>
          </w:p>
        </w:tc>
      </w:tr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venti és újévi rendezvények, vásárok dec. 1-jan. 10. közötti időszakb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Közterületi reklámtevékenység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ögzített hirdető-berend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 fölé kifügg. reklám hirdetm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36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reklám, szórólap,marketing 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365,5</w:t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rubemutatás (elfoglalt terület nagysága szerin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461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zparenshordozók (szendvicsember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fő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re kihelyezett mobil reklámtáb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080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érkocsi szolgálta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xiállomás használati díj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gk./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68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úti közlekedést szolg. járművek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jármű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89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mikerekű kivonat (Dottó) közterület használ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év/szerel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206 50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mélygépkocsi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szgk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54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 és egyéb ideiglenes tárol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, építéssel kapcsolatos dolo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2" w:righ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t/m2/na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  <w:br/>
              <w:t xml:space="preserve">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</w:tr>
      <w:tr>
        <w:trPr>
          <w:trHeight w:val="4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közterület-használati kategóriá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tatványos tevékenység (kizárólag önkorm. rendezvényen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mforgatás a 205/2013. (VI. 14.) Korm. rendelet szabályai szer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nkormányzat által szervezett városi fesztiváli rendezv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6</w:t>
            </w:r>
          </w:p>
        </w:tc>
      </w:tr>
      <w:tr>
        <w:trPr>
          <w:trHeight w:val="2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cazene (alapfokú zenei végzettséghez kötöt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ré rajzol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1</w:t>
            </w:r>
          </w:p>
        </w:tc>
      </w:tr>
      <w:tr>
        <w:trPr>
          <w:trHeight w:val="8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mzetközi, országos, regionális, helyi jelentőségű idegenforgalmi célt szolgáló (kulturális, sport stb.) rendezvények, reklám-. és marketing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1,6</w:t>
            </w:r>
          </w:p>
        </w:tc>
      </w:tr>
      <w:tr>
        <w:trPr>
          <w:trHeight w:val="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mely összegtől a polgármester eseti megállapodással kedvezményt biztosítha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69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yéb: a fentiekben fel nem sorolt kategória </w:t>
              <w:br/>
              <w:t xml:space="preserve"> nettó 550.-Ft és 4 300 .-Ft között + 27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>2. melléklet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A városban kialakított taxiállomások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54"/>
        <w:gridCol w:w="1708"/>
        <w:gridCol w:w="17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érőhely (db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ére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lcsey Ferenc utca (hrsz. 986.) déli végében, a tófürdő északi bejárata közelében az utca nyugati oldalán a burkolatokat osztó zöldsáv mellet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lcsey Ferenc utcában az aszfaltozott parkolóban a parkerdő mellet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gyparkoló tér délkeleti részén az aszfaltozott parkolóban a zöld sáv mellett párhuzamosa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utcában (hrsz. 305.) az óvoda északi oldalán, a Dombföldi utca kereszteződésének közelében az út tengelyével párhuzamosa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trike/>
          <w:sz w:val="24"/>
          <w:szCs w:val="24"/>
          <w:lang w:eastAsia="hu-HU"/>
        </w:rPr>
      </w:pPr>
      <w:r>
        <w:rPr>
          <w:rFonts w:eastAsia="Times New Roman" w:cs="Arial" w:ascii="Arial" w:hAnsi="Arial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elmúlt időszakban történt központi jogszabályi változások folytán szükségessé vált a rendelet jogszabályi hivatkozásainak felülvizsgálata, és ahol szükségessé vált ott jav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Központi jogszabályokkal való összeegyeztethető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72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4:00Z</dcterms:created>
  <dc:creator>T-Cont Kft</dc:creator>
  <dc:description/>
  <cp:keywords/>
  <dc:language>en-US</dc:language>
  <cp:lastModifiedBy>Lajkó Erzsébet Márta</cp:lastModifiedBy>
  <cp:lastPrinted>2014-12-05T09:54:00Z</cp:lastPrinted>
  <dcterms:modified xsi:type="dcterms:W3CDTF">2014-12-05T09:17:00Z</dcterms:modified>
  <cp:revision>3</cp:revision>
  <dc:subject/>
  <dc:title>Iktatószám: PMK/144/2011</dc:title>
</cp:coreProperties>
</file>